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45539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5563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38536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